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pt-PT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/>
              </w:rPr>
              <w:t>El futuro será tuyo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Počas tejto hodiny sa žiaci naučia vyjadrovať a opisovať budúcnosť s použitím nového budúceho času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Futuro Im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planes para el futuro, hacer previsiones sobre </w:t>
        <w:br/>
        <w:tab/>
        <w:t>el futur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turismo, folletos turísticos, monumentos, naturaleza, </w:t>
        <w:br/>
        <w:tab/>
        <w:t>tiempo atmosfér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futuro imperfecto, marcadores temporales de futuro </w:t>
        <w:br/>
        <w:tab/>
        <w:t>imperf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destinos turísticos de España e Hispanoaméri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diccionarios español - eslova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sobre sus planes de ferias de invierno o verano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 – cada alumno lee los textos – las ofertas de una agencia de viajes </w:t>
        <w:br/>
        <w:t xml:space="preserve">e intenta corresponder cada imagen con la información adecuada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 – di a tus alumnos que lean estos textos otra vez y busquen las palabras de cuatro categorías. Luego en parejas y con la ayuda de los diccionarios traducen los textos al eslovaco (puedes enseñar un texto concreto a cada pareja). En la clase abierta leed y corregid las traduccione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spués de estos dos ejercicios aclara a tus alumnos el uso y las formas del futuro imperfecto. Añímales que te ayuden.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los alumnos trabajando en parejas eligen un destino que les gusta del ejercicio 1 y explican a su compañero qué harán allí de manera oral.</w:t>
      </w: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ahora individualmente cada alumno escribe un texto, según las instrucciones del ejercicio y las expresiones dadas, qué hará Miguel en su viaje por Hispanoaméric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Juntos analizad el cuadro violeta con las frases en el futuro imperfecto y los marcadores temporales necesarios para hablar de previsiones futur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6 – repasa con tus alumnos el vocabulario relacionado con el tiempo (algunas expresiones tienen en el cuadro violeta a la derecha del ejercicio). Explícales el uso del futuro imperfecto para hablar de tiempo atmosférico. Diles que van a escuchar dos veces los pronósticos de tiempo de tres lugares visitados por Miguel y que tienen que decidir a qué lugar corresponde cada imagen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7 – ahora cada alumno escribe el pronóstico de tiempo para estos lugares como en el ejemplo del libr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 del libro 5/49; 1-4/77-78; 5-6/78; 7-8/79; 9-10/80; 11/81; 12/82; 15,17/84; 18-19/85-86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24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34:00Z</dcterms:created>
  <dc:creator>*</dc:creator>
  <dc:description/>
  <cp:keywords/>
  <dc:language>en-US</dc:language>
  <cp:lastModifiedBy>Microsoft Office User</cp:lastModifiedBy>
  <dcterms:modified xsi:type="dcterms:W3CDTF">2020-05-26T13:13:00Z</dcterms:modified>
  <cp:revision>3</cp:revision>
  <dc:subject/>
  <dc:title>    </dc:title>
</cp:coreProperties>
</file>